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eastAsia="en-GB"/>
              </w:rPr>
            </w:pPr>
            <w:r>
              <w:rPr>
                <w:rFonts w:cs="Arial" w:ascii="Arial Narrow" w:hAnsi="Arial Narrow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b/>
              </w:rPr>
              <w:t>Anexa nr. 1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RAMURI ALE ECONOMIEI NAŢIONA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vertAlign w:val="superscript"/>
        </w:rPr>
      </w:pPr>
      <w:r>
        <w:rPr>
          <w:rFonts w:cs="Arial Narrow" w:ascii="Arial Narrow" w:hAnsi="Arial Narrow"/>
          <w:b/>
          <w:sz w:val="40"/>
          <w:szCs w:val="40"/>
        </w:rPr>
        <w:t>EXISTENTE ÎN JUDEŢUL VÂLCEA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40"/>
          <w:vertAlign w:val="superscript"/>
        </w:rPr>
      </w:pPr>
      <w:r>
        <w:rPr>
          <w:rFonts w:cs="Arial Narrow" w:ascii="Arial Narrow" w:hAnsi="Arial Narrow"/>
          <w:b/>
          <w:sz w:val="16"/>
          <w:szCs w:val="40"/>
          <w:vertAlign w:val="superscript"/>
        </w:rPr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8"/>
      </w:tblGrid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>Principalele activităţi: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cţia petrolului şi gazelor naturale (exclusiv prospecţiunile)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cţia şi prepararea cărbunelu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 activităţi extractiv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alimentară şi a băuturilo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textilă şi a produselor textil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confecţiilor din textil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pielăriei şi încălţăminte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de prelucrare a lemnului (exclusiv producţia de mobilier)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celulozei, hârtiei şi cartonului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ituri, poligrafi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chimic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de prelucrare a maselor plast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altor produse din minerale nemetal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metalurgic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construcţiilor metalice şi a produselor din metal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de maşini şi echipament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de maşini şi aparate electrice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 mijloacelor de transport rutie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ţia de mobilie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perarea deşeurilor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ţia, transportul şi distribuirea energiei electrice şi termice, gaze, apă caldă</w:t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tarea, tratarea şi distribuţia apei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PRODUCŢ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PRINCIPALELOR PRODUSE INDUSTRIALE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40"/>
        </w:rPr>
      </w:pPr>
      <w:r>
        <w:rPr>
          <w:rFonts w:cs="Arial Narrow" w:ascii="Arial Narrow" w:hAnsi="Arial Narrow"/>
          <w:b/>
          <w:sz w:val="16"/>
          <w:szCs w:val="40"/>
        </w:rPr>
      </w:r>
    </w:p>
    <w:tbl>
      <w:tblPr>
        <w:tblW w:w="951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98"/>
        <w:gridCol w:w="3945"/>
        <w:gridCol w:w="827"/>
        <w:gridCol w:w="849"/>
        <w:gridCol w:w="849"/>
        <w:gridCol w:w="849"/>
        <w:gridCol w:w="849"/>
        <w:gridCol w:w="849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rt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enumirea produsulu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.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4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gnit extr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.0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9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Ţ</w:t>
            </w:r>
            <w:r>
              <w:rPr>
                <w:rFonts w:cs="Arial Narrow" w:ascii="Arial Narrow" w:hAnsi="Arial Narrow"/>
              </w:rPr>
              <w:t>iţei extr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,3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ze asociate extrase (inclusiv gaze libere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8.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.7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.9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.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2.15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odă calcinată  (100% Na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>CO</w:t>
            </w:r>
            <w:r>
              <w:rPr>
                <w:rFonts w:cs="Arial Narrow" w:ascii="Arial Narrow" w:hAnsi="Arial Narrow"/>
                <w:vertAlign w:val="subscript"/>
              </w:rPr>
              <w:t>3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odă caustică (100% NaOH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ntidăunători  (100% substanţă activă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Lacuri şi vopsel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40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3,7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restea - tota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,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aje din lem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ef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31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er din lem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ld.le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7,9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e tip BB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Î</w:t>
            </w:r>
            <w:r>
              <w:rPr>
                <w:rFonts w:cs="Arial Narrow" w:ascii="Arial Narrow" w:hAnsi="Arial Narrow"/>
              </w:rPr>
              <w:t>ncălţămint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i pe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8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arne  tăiată în abatoar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3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parate carn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65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te de consu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42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rânzet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gume, fructe conservate prin sterilizar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lang w:val="en-US"/>
      </w:rPr>
    </w:pPr>
    <w:r>
      <w:rPr>
        <w:rFonts w:cs="Arial Narrow" w:ascii="Arial Narrow" w:hAnsi="Arial Narrow"/>
        <w:lang w:val="en-US"/>
      </w:rPr>
      <w:t>NESECRET</w: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</w:rPr>
      <w:t xml:space="preserve"> </w:t>
    </w:r>
    <w:r>
      <w:rPr>
        <w:rStyle w:val="PageNumber"/>
        <w:rFonts w:cs="Arial Narrow" w:ascii="Arial Narrow" w:hAnsi="Arial Narrow"/>
      </w:rPr>
      <w:t xml:space="preserve">/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35:00Z</dcterms:created>
  <dc:creator>user</dc:creator>
  <dc:description/>
  <dc:language>en-US</dc:language>
  <cp:lastModifiedBy>COp</cp:lastModifiedBy>
  <cp:lastPrinted>2007-05-16T14:57:00Z</cp:lastPrinted>
  <dcterms:modified xsi:type="dcterms:W3CDTF">2007-05-16T11:57:00Z</dcterms:modified>
  <cp:revision>8</cp:revision>
  <dc:subject/>
  <dc:title>Anexa nr</dc:title>
</cp:coreProperties>
</file>